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</w:rPr>
              <w:t>C133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</w:rPr>
              <w:t>CZ.1.07/2.2.00/28.00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eastAsia="Calibri" w:cs="TimesNewRomanPSMT;Times New Roman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</w:rPr>
              <w:t>Inovace magisterských studijních programů na EKF VŠB-TU Ostrava včetně zkvalitnění profilových předmětů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</w:rPr>
              <w:t>Upgrade 2 licencí serverového programového systému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</w:rPr>
              <w:t>21. 3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báňská – Technická univerzita Ostra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cká fakult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ANTA Broadcast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rova 42/14, Staré Město, 110 00 Prah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gr. Eduard Fianta, jednatel společnost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55 85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Han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Havlen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hana.havlenova@vsb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59 732 217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26:00Z</dcterms:created>
  <dc:creator>klimovae</dc:creator>
  <dc:description/>
  <cp:keywords/>
  <dc:language>en-US</dc:language>
  <cp:lastModifiedBy>Pedagog</cp:lastModifiedBy>
  <dcterms:modified xsi:type="dcterms:W3CDTF">2013-05-03T11:29:00Z</dcterms:modified>
  <cp:revision>3</cp:revision>
  <dc:subject/>
  <dc:title/>
</cp:coreProperties>
</file>